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UE UOMINI IN NOI</w:t>
      </w:r>
    </w:p>
    <w:p>
      <w:pPr>
        <w:pStyle w:val="Normal"/>
        <w:widowControl/>
        <w:bidi w:val="0"/>
        <w:spacing w:lineRule="auto" w:line="276" w:before="0" w:after="200"/>
        <w:rPr/>
      </w:pPr>
      <w:r>
        <w:rPr/>
        <w:t>Nell’antichità, a causa del loro “entusiasmo battesimale”, alcuni caddero nell’errore di immaginare il battesimo come un cambiamento istantaneo e totale che conferisce da subito la pienezza dello Spirito Santo, facendo del battezzato un “perfetto” e rendendolo impeccabile. Chi si è appena risvegliato alla coscienza della sua identità battesimale deve guardarsi dall’illusione di una perfezione prematura: “Avendo sperimentato in noi l’azione della grazia divina, abbiamo l’inizio di una nuova vita spirituale. L’inganno della tentazione consiste in questo, che fa prendere tale inizio per un termine raggiunto e considerare lo sbocciare della vita spirituale come la sua perfezione; l’inganno sta nel far credere che la vita spirituale ci sia data d’un colpo e completamente, senza bisogno di crescere e di essere sempre in un moto progressivo di perfezionamento; mentre in realtà esistono e agiscono in noi due forze vive: il germe di una vita nuova della grazia e il resto della vita peccaminosa anteriore”. Sebbene siano compresenti, le due forze non hanno uguale potere sul trono del cuore, anzi il battesimo ha rovesciato i loro rapporti di forza (Rm 7, 14-25). Prima del battesimo la forza che dominava il cuore era lo spirito del male, mentre lo Spirito di Dio non poteva far altro che contrastarla dall’esterno attirando l’uomo al bene. Dopo il battesimo, la realtà che governa la creatura nuova è lo Spirito Santo. Il peccato non è più una potenza ineluttabile che pesa sul cristiano. È soltanto una possibilità che gli rimane e che il meccanismo della tentazione tenta di innescare risvegliando l’uomo vecchio e stuzzicando a peccare. La pratica penitenziale è il percorso che consente di superare questa duplicità del cuore (dipsychia: Gc 1,8; Mc 5,9) per ricondurlo alla sua semplicità originaria. Nel frattempo, anche nel mondo interiore del battezzato, si confrontano “le primizie dell’uomo nuovo e i resti del vecchio; l’uno e l’altro uomo ce li portiamo appresso in questa vita. Il nuovo a poco a poco si fa avanti e succede al vecchio che, gradatamente, si ritira”. Diadoco fa l’esempio di un uomo che in un mattino d’inverno si rivolge verso il sole. La parte anteriore del suo corpo viene interamente illuminata e scaldata, mentre quella posteriore è esclusa dal calore dei raggi. Così è del battezzato all’inizio del suo cammino spirituale: solo parzialmente è riscaldato nel cuore della grazia che stimola l’intelletto a produrre qualche pensiero buono, mentre le parti del cuore che non sono ancora penetrate dalla grazia continuano a produrre i pensieri dell’uomo vecchio. L’anima percepisce, nel medesimo istante, di essere scissa in un doppio pensiero, come l’uomo che sotto il medesimo tocco del sole sente in parte caldo e in parte freddo. L’uomo vecchio muore nella misura in cui non lo si nutre. L’uomo nuovo, invece, si espande in proporzione della sollecitudine con cui lo si custodisce. Solo questo è “l’uomo uomo”, a cui compete la dignità di tale nome a motivo delle virtù che lo fanno somigliante a Dio. L’altro è “uomo soltanto e uomo animale”, soffocato dalle sollecitudini del mon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dra">
    <w:name w:val="Sandra"/>
    <w:basedOn w:val="Normal"/>
    <w:qFormat/>
    <w:pPr>
      <w:spacing w:lineRule="auto" w:line="360" w:before="0" w:after="0"/>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9:00:00Z</dcterms:created>
  <dc:creator>Acer</dc:creator>
  <dc:description/>
  <cp:keywords/>
  <dc:language>en-US</dc:language>
  <cp:lastModifiedBy>Acer</cp:lastModifiedBy>
  <dcterms:modified xsi:type="dcterms:W3CDTF">2013-08-26T09:26:00Z</dcterms:modified>
  <cp:revision>1</cp:revision>
  <dc:subject/>
  <dc:title/>
</cp:coreProperties>
</file>